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AIS Reading Groups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Kindergarten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2008-2009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  <w:u w:val="single"/>
        </w:rPr>
      </w:pPr>
      <w:r>
        <w:rPr>
          <w:b w:val="false"/>
          <w:bCs w:val="false"/>
          <w:sz w:val="32"/>
          <w:u w:val="singl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indergarten teachers,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I will start reading groups on Thursday September 25. I will be pulling the students out of the classroom for 30 min every day.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Reading</w:t>
      </w:r>
    </w:p>
    <w:p>
      <w:pPr>
        <w:pStyle w:val="Heading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"/>
        <w:jc w:val="left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  <w:t>Monday –Friday (9:35-10:05)</w:t>
      </w:r>
    </w:p>
    <w:p>
      <w:pPr>
        <w:pStyle w:val="Heading"/>
        <w:jc w:val="left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Ben Stegmeier (Amey)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Gannon Spaulding (Amey)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ameron Duck (Ferreri)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Adriana Tigani (Ferreri)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hanks, and remember to progress monitor any student who is in need of AIS and bring them up to SST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e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72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4:31:00Z</dcterms:created>
  <dc:creator> </dc:creator>
  <dc:description/>
  <cp:keywords/>
  <dc:language>en-US</dc:language>
  <cp:lastModifiedBy> </cp:lastModifiedBy>
  <cp:lastPrinted>2008-09-22T10:26:00Z</cp:lastPrinted>
  <dcterms:modified xsi:type="dcterms:W3CDTF">2008-09-22T14:31:00Z</dcterms:modified>
  <cp:revision>2</cp:revision>
  <dc:subject/>
  <dc:title>AIS Math/ Reading Groups</dc:title>
</cp:coreProperties>
</file>